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b/>
          <w:sz w:val="32"/>
        </w:rPr>
        <w:t xml:space="preserve">Diffraction:  </w:t>
      </w:r>
      <w:r>
        <w:rPr/>
        <w:t xml:space="preserve">This is the bending of waves as it moves around an obstacle or through narrow opening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Key Phrase: </w:t>
      </w:r>
      <w:r>
        <w:rPr/>
        <w:t>A wave will diffract more the wave length is bigger or larger compared to the o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ample: </w:t>
      </w:r>
      <w:r>
        <w:rPr/>
        <w:t>The sound in a theatre traveling throughout from the stage to the door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Picture: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157345" cy="335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200" r="-16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7:08:00Z</dcterms:created>
  <dc:creator>MTSD MTSD</dc:creator>
  <dc:description/>
  <cp:keywords/>
  <dc:language>en-US</dc:language>
  <cp:lastModifiedBy>MTSD MTSD</cp:lastModifiedBy>
  <dcterms:modified xsi:type="dcterms:W3CDTF">2010-04-14T17:25:00Z</dcterms:modified>
  <cp:revision>1</cp:revision>
  <dc:subject/>
  <dc:title>Diffraction:  This is the bending of waves as it moves around an obstacle or through narrow opening</dc:title>
</cp:coreProperties>
</file>